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09522023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34372391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